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energii elektrycznej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9.2018</w:t>
      <w:tab/>
      <w:tab/>
      <w:t>Zał. nr 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SWroblewicz</cp:lastModifiedBy>
  <dcterms:modified xsi:type="dcterms:W3CDTF">2018-10-22T11:33:00Z</dcterms:modified>
  <cp:revision>5</cp:revision>
  <dc:subject/>
  <dc:title/>
</cp:coreProperties>
</file>